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=!=!=!=!=!=!=!=!=!=!=!=!=!=!=!=!=!=!=!=!=!=!=!=!=!=!=!=!=!=!=!=!=!=!=!=!=!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h-epsFig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$B!X#(B NFIG.STY #$B!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fig.sty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ab/>
        <w:t>(c)1996 by T. Hagini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hagi@gaken.dnp.co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hagi@ae.keio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=!=!=!=!=!=!=!=!=!=!=!=!=!=!=!=!=!=!=!=!=!=!=!=!=!=!=!=!=!=!=!=!=!=!=!=!=!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$O$8$a$K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3$N%9%?%$%k%U%!%$%k$O4JC1$K#(BEPS#$B%U%!%$%k$rI=&lt;($5$;$k$?$a$N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#(B epsfig.sty(by Yoichi HIROSE)#$B$r;H$&amp;$H3Z$K#(BEPS#$B%U%!%$%k$r&lt;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~$`$3$H$,$G$-!"G\N($N;XDj$,4JC1$@$C$?$j!"#(BEPS#$B%U%!%$%k$rFI$_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#%l%/%H%j$r;XDj$7$?$j$G$-$^$9$,!"#(B2#$B$D$N?^$rJB$Y$F07$&amp;$3$H$O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^$;$s!#$3$N%9%?%$%k%U%!%$%k$r;H$&amp;$H#(Bepsfig.sty#$B$NA4$F$N5!G=$K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($F!"J#?t$N?^$rJB$Y$F&lt;h$j9~$_!"$=$l$&gt;$l$K%-%c%W%7%g%s$d%3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IU$1$k$3$H$,$G$-$^$9!##(Beps#$B%U%!%$%k$N&lt;h$j9~$_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lepsf.sty(Kazuhiro Kazama and modified by Hideki ISOZAKI)#$B$r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S=P$9$3$H$K$h$C$F&lt;B8=$7$F$$$^$9!##2CJAH$K$bBP1~$7$F$$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9%?%$%k%U%!%$%k$O#(Bepsfig.sty#$B$r85$K$7$F:n@.$7$^$7$?!##(BASCII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\8l#(BTEX#$B$H#(Bdvi2ps-1.7j#$B$H$NAH9g$;$GF0:n3NG'$7$F$$$^$9!##(B(NTT-jTeX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bB?J,Bg&gt;fIW$G$7$g$&amp;#(B)#$B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0l1~#(Bepsbox+jdvi2kps#$B$NAH9g$;$G$bF0$/$h$&amp;$G$9!##(B(epsbox.sty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#$B$H#(B jdvi2kps #$B$N#(B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nfig.sty#$B$NAH$_9~$_J}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DL&gt;o$N%9%?%$%k%U%!%$%k$HF1MM$K#(Bdocumentstyle#$B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epsf.sty(jdvi2kps#$B$N&gt;l9g$O#(Bepsbox.sty)#$B$,I,MW$J$N$G!"I,$:#(B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0$K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Nc!'#(B\documentstyle[a4j,eclepsf,nfig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^^^^^^^ 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#$BCJAH$N4D6-$G;H$&amp;;~$O#(Btwocolumn#$B$N;XDj$r@h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Nc!'#(B\documentstyle[a4j,jtwocolumn,eclepsf,nfig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FbIt$G#(Beclepsf.sty#$B$r8F$S=P$7$F$$$k$N$G!"JL$KMQ0U$7$F$*$/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,$"$j$^$9!##(B(documentstyle...#$B$GFI$_9~$`I,MW$O$"$j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EPS#$B%U%!%$%k$N&lt;h$j9~$_J}K!#(B #$B$=$N#1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Kg$N#(BEPS#$B%U%!%$%k$r&lt;h$j9~$`;~$K$O#(Bfigure#$B4D6-$NCf$G#(B\epsfig#$B$H$$$&amp;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s%I$r;H$$$^$9!##(B\caption#$B$H#(B\label#$B$r;H$&amp;&gt;l9g$OI,$:AH$K$7$F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epsfig{#$B%U%!%$%kL&gt;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aption{#$B%-%c%W%7%g%s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abel{#$B%i%Y%k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#$B%U%!%$%k$NI}$O#(B\figwidth#$B$G7h$a$i$l$F$*$j!"%G%U%)%k%H$G$O%F%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H$NI}$N#(B0.8#$BG\$H$J$C$F$$$^$9!#$b$7$9$Y$F$NG\N($r#(B0.5#$B$K$7$?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!$N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figwidth{0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^$?!"$=$NItJ,$@$1G\N($rJQ$($?$$&gt;l9g$K$O#(B\epsfig#$B$NBe$o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psfig*#$B$r;H$C$F0J2&lt;$NNc$N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epsfig*{#$B%U%!%$%kL&gt;#(B}{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caption{#$B%-%c%W%7%g%s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label{#$B%i%Y%k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EPS#$B%U%!%$%k$N&lt;h$j9~$_J}K!#(B #$B$=$N#2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Kg$N#(BEPS#$B%U%!%$%k$r&lt;h$j9~$`;~$K#(Bepsfig.sty#$B$HF1MM$K#(Bfig#$B4D6-$rMQ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b$G$-$^$9!#$3$l$O#(Bepsfig.sty#$B$H$N8_49@-$N$?$a$K;D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}{#$B%U%!%$%kL&gt;#(B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aption{#$B%-%c%W%7%g%s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abel{#$B%i%Y%k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^$?!"$=$NItJ,$@$1G\N($rJQ$($?$$&gt;l9g$K$O#(Bfig#$B$NBe$o$j$K#(Bfig*#$B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0J2&lt;$NNc$N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*}{#$B%U%!%$%kL&gt;#(B}{0.5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aption{#$B%-%c%W%7%g%s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abel{#$B%i%Y%k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Z#(BEPS#$B%U%!%$%k$N%G%#%l%/%H%j;XDj![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fig#$B$NJXMx$J5!G=$H$7$F!"#(BEPS#$B%U%!%$%k$r%+%l%s%H%G%#%l%/%H%j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$N%G%#%l%/%H%j$+$iFI$_9~$`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figdir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$H#(Bfig#$B$H$$$&amp;%5%V%G%#%l%/%H%j$KC5$7$K$$$-$^$9!#$3$l$K$h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?^$@$1$rF~$l$k%5%V%G%#%l%/%H%j$r:n$C$F4IM}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W%l%S%e!&lt;5!G=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fig#$B$K$O#(Bxdvi#$B$GBgBN$I$s$J46$8$K$J$k$+$@$1$G$b$o$+$k$h$&amp;$K!"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l%S%e!&lt;5!G=$,$D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eview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9T$r$I$3$+$KF~$l$F$*$1$P?^$NF~$kItJ,$K$A$g$&amp;$I#(BEPS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F1$8Bg$-$5$N;M3Q7A$NH"$,IA$+$l!"#(B #$BBg$-$5$/$i$$$O$o$+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viewfalse#$B$H=q$/$+$"$k$$$O2?$b=q$+$J$1$l$PH"$O=P$^$;$s!#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?$K=PNO$9$k;~$O%3%a%s%H%"%&amp;%H$9$k$+&gt;C$7$F2&lt;$5$$!#:G6a$N#(Bxdvi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ghostscript#$B$r8F$S=P$;$k$h$&amp;$K$J$C$?$N$G2hLL&gt;e$G#(BEPS#$B%U%!%$%k$N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($b$G$-$F$7$^$$$^$9!#$`$7$m!"?^$rOH$G0O$s$G=PNO$7$?$$$H$$$C$?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KJXMx$+$b$7$l$^$;$s!##(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J#?t$N#(BEPS#$B%U%!%$%k$rJB$Y$k&gt;l9g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J#?t$N#(BEPS#$B%U%!%$%k$rJB$Y$F07$$$?$$&gt;l9g$K$O!"$^$:#(Bfigure#$B4D6-$NC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JB$Y$F07$$$?$$?^$NKg?t$r#(B\epsfigures{#$BKg?t#(B}#$B$H$$$&amp;L?Na$G;X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 #$B$=$l$&gt;$l$N?^$K$O#(B\comment{#$B@bL@J8#(B}#$B$rMQ$$$F@bL@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mment#$B$O$=$l$&gt;$l$N?^$N2&lt;$KIU$-$^$9$,!"#(B\caption#$B$OJ#?t$N?^$r0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H$^$j$H$7$F%-%c%W%7%g%s$rIU$1$^$9!#N&gt;J};H$&amp;$3$H$b$G$-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c#1!&amp;!&amp;!&amp;?^$r#2KgJB$Y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?^#(B \ref{example2} #$B$O?^$r#(B2#$BKgJB$Y$F!"$=$l$&gt;$l$K@bL@#(B(#$B%3%a%s%H#(B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U$1!"A4BN$H$7$F$b%-%c%W%7%g%s$r$D$1$?&gt;l9g$NNc$G$9!##(B #$B:GBg#(B5#$BKg$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JB$Y$k$3$H$,$G$-$^$9!##(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^$?J#?t$N?^$N%Y!&lt;%9%i%$%s$N0LCV$ND4@a$O#(B\epsfigures{#$BKg?t#(B}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&amp;$K;XDj$7$^$9!##(B(\parbox#$B$d#(B\minipage#$B$HF1MM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ure}[hb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figures{2}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psfig{first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\comment{#$B:G=i$N?^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psfig{second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\comment{2#$BHVL\$N?^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caption{#$BA4BN$N%-%c%W%7%g%s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label{examp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        |           |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</w:t>
        <w:tab/>
        <w:t>|   __  |           |         /\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 /\  /  \/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/  \/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/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) #$B:G=i$N?^#(B              (ii) 2#$BHVL\$N?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$B?^#(B1#$B!'A4BN$N%-%c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c#2!&amp;!&amp;!&amp;#(B\comment#$B$r;H$o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A4BN$N#(B\caption#$B$H#(B\label#$B$O$J$/$F$b9=$$$^$;$s$,!"4pK\E*$K$O?^$N@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L@#(B(\comment)#$B$,$"$k$3$H$,A0Ds$H$J$C$F$$$^$9!##(B\comment#$B$H#(B\caption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&gt;J}IU$1$J$$&gt;l9g$K$O#(B\EpsCommentfalse#$B$H=q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psCommentfal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psfigures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psfig{#$B%U%!%$%kL&gt;#(B1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^$?5U$K!"$=$l$&gt;$l$N?^$K%3%a%s%H#(B(\comment)#$B$G$O$J$/%-%c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aption)#$B$H%i%Y%k#(B(\label)#$B$rIU$1$k&gt;l9g$O!"2&lt;$NNc$N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ure}[hb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figures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psfig{first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aption{#$B:G=i$N?^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abel{example-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psfig{second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aption{2#$BHVL\$N?^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abel{example-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        |           |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</w:t>
        <w:tab/>
        <w:t>|   __  |           |         /\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 /\  /  \/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/  \/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/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?^#(B1#$B!':G=i$N?^#(B              #$B?^#(B2#$B!'#(B2#$BHVL\$N?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c#3!&amp;!&amp;!&amp;#m!_#n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$B9T!_#(Bn#$BNs$K#(BEPS#$B%U%!%$%k$rJB$Y$?$$&gt;l9g$K$O!"#(B\epsfigures{n}#$B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#$K2?KgJB$Y$k$+$r;XDj$7$F!"9T$N=*$j$G&lt;+J,$G2~9T#(B(\\)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:]$K#(Bnfig.sty#$B$GDj5A$5$l$F$$$k#(B\next #$B$H$$$&amp;L?Na$r;H$&amp;$H=D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~$N4V3V$,$A$g$&amp;$INI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#4Kg$N#(BEPS#$B%U%!%$%k$r#2!_#2$KJB$Y$F$=$l$&gt;$l$K%3%a%s%H$r$D$1!"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K#4KgA4BN$K%-%c%W%7%g%s$rIU$1$k&gt;l9g$NN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egin{figure}[htbp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psfigures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fig{first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comment{#$B$3$a$s$H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nfig{second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comment{#$B#2$D$a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fig{first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comment{#$B#3$D$a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psfig{second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comment{#$B#4$D$a$N#(B\\#$B$3$a$s$H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aption{#$B#4$D$r$^$H$a$?Nc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abel{exmaple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        |           |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</w:t>
        <w:tab/>
        <w:t>|   __  |           |         /\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 /\  /  \/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/  \/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/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$B$3$a$s$H#(B                    #$B#2$D$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        |           |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</w:t>
        <w:tab/>
        <w:t>|   __  |           |         /\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 /\  /  \/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 /  \/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|  |  |  | |           |  /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$B#3$D$a#(B                    #$B#4$D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#$B$3$a$s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#$B?^#(B1#$B!'#4$D$r$^$H$a$?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c#4!&amp;!&amp;!&amp;?^$@$10lCJAH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column#$B4D6-#(B(#$B#2CJAH#(B)#$B$GJ8&gt;O$r=q$$$F$$$F!"?^$@$1$O#1CJAH$NI}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$-$a$KF~$l$?$$&gt;l9g#(B(#$B$$$o$f$k#2CJH4$-#(B)#$B$K$O!"DL&gt;o$N?^7A$N&gt;l9g$H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M$K#(Bfigure*#$B4D6-$r;HMQ$7$^$9!#$3$N&gt;l9g$K$O%Z!&lt;%8$N&gt;eIt$K?^$,A^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^$9!##(B[bh] #$B$J$I$N=PNO0LCV$N;XDj$O#(B2#$BCJH4$-$N?^I=$K$O=PMh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psfig{first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caption{#$B0lCJAH$NNc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abel{example-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|    -----------------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__             |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|  |   __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|  |  |  |      |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-----------------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abcdefghij  abcdefghij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abcdefghij  abcdefghij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abcdefghij  abcdefghij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\comment#$BJ8$N@_Dj$K$D$$$F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%3%a%s%H$K#(B(i),(ii)#$B$H$$$C$?HV9f$rIU$1$?$/$J$$&gt;l9g$K$OK\J,Cf$N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3$+$K#(B\nfigCounterfalse #$B$H=q$$$F$/$@$5$$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%3%a%s%H$N#(B(i),  (ii)#$B$H$$$&amp;HV9f$N7A&lt;0$,5$$KF~$i$J$$&gt;l9g$K$O!"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2&lt;$N$h$&amp;$J#(B6#$B&lt;oN`$N7A&lt;0$KJQ$($k$3$H$,=PMh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arabic{#$B!D#(B}</w:t>
        <w:tab/>
        <w:t>#$B;;MQ?t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roman{#$B!D#(B}  </w:t>
        <w:tab/>
        <w:t xml:space="preserve">#$B%m!&lt;%^?t;z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Roman{#$B!D#(B}  </w:t>
        <w:tab/>
        <w:t xml:space="preserve">#$B%m!&lt;%^?t;z#(B(#$BBgJ8;z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alpha{#$B!D#(B}  </w:t>
        <w:tab/>
        <w:t xml:space="preserve">#$B%"%k%U%!%Y%C%H#(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Alpha{#$B!D#(B}  </w:t>
        <w:tab/>
        <w:t>#$B%"%k%U%!%Y%C%H#(B(#$BBgJ8;z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fnsymbol{#$B!D#(B}</w:t>
        <w:tab/>
        <w:t xml:space="preserve">#$B5SCm5-9f#(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Nc$($P%"%k%U%!%Y%C%H$G#(B(a), (b)#$B$H$$$&amp;46$8$K$7$?$$;~$K$O&lt;!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K$7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renewcommand{\thecommentCount}{(\alpha{commentCount}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^$?!"#(Bnfig.sty#$B$G$O?^$NBg$-$5$K$h$C$F%3%a%s%H$N%U%)%s%H$N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D4@0$7$F$$$^$9$,#(B(#$B?^$,B?$$;~$K$O0lKg$NBg$-$5$,&gt;.$5$/$J$k$N$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%s%H$b&gt;.$5$/$9$k#(B)#$B!"$3$N5!G=$r;H$o$J$$&gt;l9g$K$O#(B\EpsFontSize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H@_Dj$7$F$/$@$5$$!##(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psFontSiz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&lt;h$j07$$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K\%9%?%$%k%U%!%$%k$O%U%j!&lt;%=%U%H%&amp;%'%"$G$9!#K\%W%m%0%i%`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@8$8$?$$$+$J$k7k2L$KBP$7$F$b:n&lt;T$O@UG$$rIi$o$J$$$3$H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E&gt;:\Ey$O&gt;o&lt;1E*$K07$C$F$/$@$5$$!#6l&gt;p!"4uK&gt;!"%P%0Js9p!"46A[Ey!"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T$,K\%W%m%0%i%`$K6=L#$r;}$C$F$$$k4V$K8B$j&lt;u$1IU$1$^$9!#O"Mm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gi@gaken.dnp.co.jp#$B$^$?$O#(Bhagi@ae.keio.ac.jp#$B$^$G#(B (1996#$BG/#(B2#$B7n8=:_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#$BGkDm#(B #$B?r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